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77151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amawiającego: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Gmina Kolno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>11-311 Kolno 33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en-US" w:eastAsia="en-US"/>
        </w:rPr>
        <w:t>NIP 7393841578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Przedmiot zamówienia: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</w:t>
      </w:r>
      <w:bookmarkStart w:id="0" w:name="_Hlk193647149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„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Wdrożenie rozwiązań informatycznych w celu poprawienia cyberbezpieczeństwa w Urzędzie Gminy Kolno”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zwa i adres wykonawcy)</w:t>
      </w:r>
    </w:p>
    <w:p>
      <w:pPr>
        <w:pStyle w:val="Normal"/>
        <w:ind w:left="22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(y), że do realizacji niniejszego zamówienia będę (będziemy) dysponować nw. osobami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j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nformacje na temat kwalifikacji zawodowych,  nazwa certyfikat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osoby wyżej wskazane, które będą uczestniczyć w wykonaniu zamówienia, posiadają wymagane kwalifikacje oraz uprawnieni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Cs/>
          <w:sz w:val="24"/>
          <w:szCs w:val="24"/>
        </w:rPr>
        <w:t xml:space="preserve">..............................., dnia .................. 2025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28:00Z</dcterms:created>
  <dc:creator>Ryszard</dc:creator>
  <dc:description/>
  <cp:keywords/>
  <dc:language>en-US</dc:language>
  <cp:lastModifiedBy>Lena</cp:lastModifiedBy>
  <dcterms:modified xsi:type="dcterms:W3CDTF">2025-11-26T19:11:00Z</dcterms:modified>
  <cp:revision>12</cp:revision>
  <dc:subject/>
  <dc:title/>
</cp:coreProperties>
</file>